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</w:t>
            </w:r>
            <w:r>
              <w:rPr>
                <w:i/>
                <w:sz w:val="20"/>
                <w:szCs w:val="20"/>
              </w:rPr>
              <w:t>am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ge 4 Tallinn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OÜ RAKENDUSGEOLOOGI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438231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LMATSALU 3B, TARTU 51014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420067, 55671141 rakendusgeoloogia@gmail.com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vo Lokotar (puuritakse tee muldesse ilma liiklust segamata)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5 671 14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OONIS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5-046 GL-1  Kärkna viadukti gabariitide suurendamine tee 22215 km </w:t>
            </w:r>
            <w:r>
              <w:rPr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ammiku - Lähte km 2,79-s, Vraudtee ülesõidu tee alale ehitusgeoloogilised uuringud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imi: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22215  Kärkna viadukt km 2,7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9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Geoloogilised uuringud riigiteel Kärkna viadukti rekonstrueerimise tarvis. Töö teostusaeg 13.05…..25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OÜ RAKENDUSGEOLOOGIA, AIVO LOKOTAR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4289004758"/>
            <w:bookmarkStart w:id="1" w:name="__Fieldmark__0_4289004758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>* 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2" w:name="__Fieldmark__1_4289004758"/>
            <w:bookmarkStart w:id="3" w:name="__Fieldmark__1_4289004758"/>
            <w:bookmarkEnd w:id="3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6:00Z</dcterms:created>
  <dc:creator>kristjan</dc:creator>
  <dc:description/>
  <cp:keywords/>
  <dc:language>en-US</dc:language>
  <cp:lastModifiedBy>Aivo Lokotar</cp:lastModifiedBy>
  <cp:lastPrinted>2013-01-31T08:41:00Z</cp:lastPrinted>
  <dcterms:modified xsi:type="dcterms:W3CDTF">2025-05-12T12:26:00Z</dcterms:modified>
  <cp:revision>2</cp:revision>
  <dc:subject/>
  <dc:title>TEGUTSEMISE LUBA TEEMAA-ALAL  NR</dc:title>
</cp:coreProperties>
</file>